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"replex" is a command-line tool to remultiplex MPEG2 transport stream or program stream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plex.exe" has been compiled using cygwin; as such it needs "cygwin1.dll". A copy of "cygwin1.dll"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Jan  3 15:52:37     20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