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plex was created to remultiplex transport stream (TS) data taken from a D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The result is supposed to be a program stream (PS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e burned to a DVD (with dvd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ex can also remultiplex other PSs and AVIs with MPEG2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./replex [options] &lt;input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help,             -h            :  print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udio_pid,        -a &lt;integer&gt;  :  audio PID for TS stream (also used for PS id, default 0xc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c3_id,           -c &lt;integer&gt;  :  ID of AC3 audio for demux (also used for PS id, i.e. 0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video_delay,      -d &lt;integer&gt;  :  video delay i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udio_delay,      -e &lt;integer&gt;  :  audio delay i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gnore_PTS,       -f            :  ignore all PTS information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larger_buffer     -g &lt;integer&gt;  :  video buffer in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nput_stream,     -i &lt;string&gt;   :  set input stream type (string = TS(default), PS, A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llow_jump,       -j            :  allow jump in the PTS and try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keep_PTS,         -k            :  keep and don't correct PTS information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min_jump,         -l &lt;integer&gt;  :  don't try to fix jumps in PTS larger than &lt;int&gt; but treat them as a cut (default 10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of,               -o &lt;filename&gt; :  se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fillzero          -p            :  fill audio frames with zeros (only MPEG AU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max_overflow      -q &lt;integer&gt;  :  max_number of overflows allowed (default: 100, 0=no restri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can,             -s            :  scan fo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ype,             -t &lt;string&gt;   :  set output type (string = MPEG2, DVD, HDT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video_pid,        -v &lt;integer&gt;  :  video PID for TS stream (also used for PS id, default 0xe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vdr,              -x            :  handle AC3 for vd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nalyze,          -y &lt;integer&gt;  :  analyze (0=video,1=audio, 2=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emux,            -z            :  demux only (-o is bas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cal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ex -t DVD -o mynewps.mpg myoldts.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ex can guess the PIDs of your audio and video strea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have more than one audio stream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and -a or -c options. The -a and -c options can be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o create multiple audio tracks. Use the -s option to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IDs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k option means that replex tries to keep the original PTS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helpful in case of corrupt streams. Replex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ames and just keep the PTS intervals between the fr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as given by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is the -f option, which just ignores all PT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]he original and creates the PTS according to the fr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j option lets replex jump over PTS discontiniuties lik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from cutting an MPEG file. With -l you can set the minimum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ump has to have to get treated as cut. The default for that is 100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video jumps without any audio jumps and they are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ms (usually &gt; 2 frames) you can try increasing the min_jump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t it too high and you have real jumps, e.g. audio and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from a cut, they may not get fix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g option can be helpful if you get ringbuffer overflows, it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buffer size. Default is 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questions and/or suggestions contact me at mocm@metzlerbros.d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