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at-1.7.0.0 has been compiled using cygwin (www.cygwi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which are not necessary for MPEG2 decoder operation have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LAGS=-static ./configu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creat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gopen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listen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pipe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unix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xec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proxy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disable-system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