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setup.cmd              assign IP address to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bars.cmd             shows color bars on dv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gwin1.dll               Cygwin compatibility DLL for mpeg2ether.exe and soca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e.cmd              selects interleaved, progressive or deinterleaving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2ether.exe            Read/write decoder registers. Use 'mpeg2ether -h' to s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2read.cmd             Read decod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2rst.cmd              Reset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d.clt                   sample osd color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d.pgm                   sample os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ddemo.cmd               On-Screen Disp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file.cmd              sends an mpeg2 video elementary stream to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at.exe                 utility to transfer data over TCP/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2ether-win32.zip      mpeg2e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at-1.7.0.0.tar.gz      soc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at.pdf                 soca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tilities are command-li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odify the ip address used in the batch files to a free ip address on your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ny of the batch files, run arpsetup to configure the ip address of the ml505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runc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