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urce of mpeg2ether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urce is used for both Linu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or Windows using Cygwin (http://www.cygwin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Cygwin, don't forget to install libnetpb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